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АГНОСТИКА ПРОФЕССИОНАЛЬНОЙ КОМПЕТЕНЦИИ ПЕДАГОГ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важаемые педагоги, предлагаем вам провести самоанализ профессиональных компетенций для определения проблемных зон и тем повышения квалификации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1101"/>
        <w:gridCol w:w="1103"/>
        <w:gridCol w:w="967"/>
      </w:tblGrid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высокий уров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средний уровен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низкий уровень</w:t>
            </w:r>
          </w:p>
        </w:tc>
      </w:tr>
      <w:tr>
        <w:trPr>
          <w:trHeight w:val="200" w:hRule="atLeast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  <w:t xml:space="preserve">ТРУДОВЫЕ ДЕЙСТВ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Я МОГУ:</w:t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вовать в разработке основной общеобразовательной программы образовательной организации в соответствии с ФГОС Д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Участвовать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ивать эмоциональное благополучие ребенка в период пребывания в образовательной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Планировать и реализовывать образовательную работу в группе детей раннего и/или дошкольного возраста в соответствии с ФГОС и основными образовательными программ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Организовать и провести педагогический мониторинг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Участвовать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Реализовывать педагогические рекомендации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Развивать профессионально значимые компетенции, необходимые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Формировать психологическую готовность к школьному обуче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вать позитивный психологический климат в группе и условия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ую,  познавательно-исследовательскую, игру (ролевую, режиссерскую, с правилом), продуктивную, конструирование;создавать широкие возможности для развития свободной игры детей, в том числе обеспечение игрового времени и простран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Организовывать конструктивное  взаимодействие детей в разных видах деятельности, создавать условия для свободного выбора детьми деятельности, участников совместной деятельности, материал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Активно использоватьнедирективную помощь и поддержку детской инициативы и самостоятельности в разных видах 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Cs w:val="24"/>
              </w:rPr>
              <w:t>Организовывать образовательный процесс на основе непосредственного общения с каждым ребенком с учетом его особых образовательных потребност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Cs w:val="24"/>
                <w:u w:val="single"/>
              </w:rPr>
            </w:pPr>
            <w:r>
              <w:rPr>
                <w:b/>
                <w:bCs/>
                <w:i/>
                <w:szCs w:val="24"/>
                <w:u w:val="single"/>
              </w:rPr>
              <w:t>НЕОБХОДИМЫЕ УМ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Я УМЕЮ:</w:t>
            </w:r>
          </w:p>
        </w:tc>
      </w:tr>
      <w:tr>
        <w:trPr>
          <w:trHeight w:val="868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, конструирование;создавать широкие возможности для развития свободной игры детей, в том числе обеспечение игрового времени и простран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Cs w:val="24"/>
              </w:rPr>
              <w:t>Использовать все виды развивающих деятельностей дошкольника (игровой, продуктивной, познавательно-исследовательско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Cs w:val="24"/>
              </w:rPr>
              <w:t>Обладаю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Cs w:val="24"/>
                <w:u w:val="single"/>
              </w:rPr>
            </w:pPr>
            <w:r>
              <w:rPr>
                <w:b/>
                <w:bCs/>
                <w:i/>
                <w:szCs w:val="24"/>
                <w:u w:val="single"/>
              </w:rPr>
              <w:t>НЕОБХОДИМЫЕ ЗНАНИЯ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Я ЗНАЮ:</w:t>
            </w:r>
          </w:p>
        </w:tc>
      </w:tr>
      <w:tr>
        <w:trPr>
          <w:trHeight w:val="2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у дошкольного образования и особенностей организации работы с детьми раннего и дошкольного возра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новные психологические подходы: кул</w:t>
            </w:r>
            <w:bookmarkStart w:id="0" w:name="_GoBack"/>
            <w:bookmarkEnd w:id="0"/>
            <w:r>
              <w:rPr>
                <w:b w:val="false"/>
                <w:bCs w:val="false"/>
                <w:sz w:val="24"/>
                <w:szCs w:val="24"/>
              </w:rPr>
              <w:t>ьтурно-исторический (передача взрослым ребенку культурных образцов поведения, общения и деятельности), деятельностный (в центре внимания стоитсовместная деятельность детей и взрослыхпо реализации вместе выработанных целей и задач.Педагогне передает готовые образцынравственной и духовной культуры, а вырабатывает их вместе с воспитанниками) и личностный (созданиеусловийдля полноценного проявления и развития личностных функций субъектов образовательногопроцесса); основы дошкольной педагогики, включая классические системы дошкольного воспитания (Ф. Фребеля, М. Монтессори, Вальдорфский детский сад, советская система дошкольного воспитания и др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Cs w:val="24"/>
              </w:rPr>
              <w:t>Как соблюсти правовые, нравственные и этические нормы, требований профессиональной э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8:00Z</dcterms:created>
  <dc:creator>совмещение апрель10</dc:creator>
  <dc:description/>
  <dc:language>en-US</dc:language>
  <cp:lastModifiedBy>User</cp:lastModifiedBy>
  <cp:lastPrinted>2014-02-25T17:25:00Z</cp:lastPrinted>
  <dcterms:modified xsi:type="dcterms:W3CDTF">2014-06-19T06:48:00Z</dcterms:modified>
  <cp:revision>2</cp:revision>
  <dc:subject/>
  <dc:title/>
</cp:coreProperties>
</file>